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Dowóz uczniów do szkół na terenie Gminy Radomyśl Wielki                    w roku szkolnym  2015/2016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86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 uprawnień zawodow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(Nr prawa jazdy i termin ważności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autobusu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1-08-18T10:13:00Z</cp:lastPrinted>
  <dcterms:modified xsi:type="dcterms:W3CDTF">2015-06-30T11:59:00Z</dcterms:modified>
  <cp:revision>3</cp:revision>
  <dc:subject/>
  <dc:title>Rozdział II SIWZ – Załącznik nr 3 do oferty</dc:title>
</cp:coreProperties>
</file>